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2010411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8500014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2884460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8886574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7089972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6616946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6774344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6503314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